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НЕУДАЧИНСКОГО 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 НОВОСИБИ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2г</w:t>
        <w:tab/>
        <w:tab/>
        <w:t xml:space="preserve">                  д.Неудачино                                           № 21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отивопожарной пропаганды на территории Неудачинского сельсовета Татар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в целях реализации полномочий администрации Неудачинского сельсовета Татарского района Новосибирской области  по проведению противопожарной пропаганды, руководствуясь Уставом сельского поселения Неудачинского сельсовета Татарского муниципального района Новосибирской области , администрация 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zxx" w:eastAsia="zxx" w:bidi="zxx"/>
        </w:rPr>
        <w:t>орядок</w:t>
      </w:r>
      <w:r>
        <w:rPr>
          <w:rFonts w:cs="Times New Roman" w:ascii="Times New Roman" w:hAnsi="Times New Roman"/>
          <w:sz w:val="28"/>
          <w:szCs w:val="28"/>
        </w:rPr>
        <w:t xml:space="preserve"> проведения противопожарной пропаганды на территории Неудачинского сельсовета Татарского района Новосибирской области 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ам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выполн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й, предусмотренных в Порядке проведения противопожарной пропаганды на территории Неудачинского сельсовета, а также осуществлять учет проводимых мероприятий и контроль за их выполнением.</w:t>
      </w:r>
    </w:p>
    <w:p>
      <w:pPr>
        <w:pStyle w:val="Normal"/>
        <w:ind w:right="-2"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публиковать настоящее постановление в местной газете «Неудачинский вестник» и разместить на официальном сайте администрации Неудачинского сельсовета Тата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ети 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false"/>
        <w:ind w:firstLine="567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ind w:right="-2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right="-2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лава Неудачинского сельсовета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атарского района Новосибирской области                                   Л.Н.Чаплыгина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ачи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22 г. № 21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тивопожарной пропаганды на территории Неудачинского сельсовета Татарского района Новосибирской области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рядок проведения противопожарной пропаганды на территории Неудачинского сельсовета Татарского района Новосибирской области (далее - Порядок)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5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 21.12.1994 № 69-ФЗ «О пожарной безопас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пределяет порядок проведения мероприятий по реализации полномочий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еудачинского сельсовета Татар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осуществления противопожарной пропаганд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еудачинского сельсовета Татарского района Новосибирской обла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тивопожарная пропаганда является одной из форм информирования общества о путях обеспечения пожарной безопасности и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тивопожарную пропаганду проводит администрация Неудачинского сельсовета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противопожарной пропаганды в случаях, предусмотренных законодательством, могут привлекаться члены добровольной пожарной охраной,  организации независимо от форм собственности, творческие коллективы, общественные организации, расположенные на территории Неудачинского сельсовета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тивопожарная пропаганда осуществляется в следующих формах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азмещение информации на противопожарную тематику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муниципальной собственности,  места общего поль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уются информационными стендами пожарной безопасности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информационных стендах пожарной безопасности размещается актуальная информация на противопожарную тематику, в том числе информация об обстановке с пожарами на территории _ Неудачинского сельсове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указанием основных причин произошедших пожаров и условий, способствующих трагическим последствий от них, фотографии последствий пожаров, рекомендации о мерах пожарной безопасности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и размещение информации на информационных стендах пожарной безопасности осуществляют специалисты Неудачинского сельсове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Организация тематических выставок, смотров, конкурсов, соревнований на противопожарную тематику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еудачинского сельсовета во взаимодействии с МБУК Неудачинского сельсовета, Неудачинской СОШ организуют и проводят на регулярной основе  тематические выставки, смотры, конкурсы, соревнования на противопожарную тематику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проведении тематической выставки, смотра, конкурса, соревнования на противопожарную тематику, иных мероприятий, направленных на пропаганду в области пожарной безопасности оформляется распорядительным актом администрации Неудачинского сельсовета.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тематических выставок, смотров, конкурсов, соревнований на противопожарную тематику администрация Неудачинского сельсове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 взаимодействии с образовательными организациями может привлекать дружины юных пожарных, созданных в образовательных учреждениях, расположенных на территории Неудачинского сельсовета 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Трансляция на радио (телевидении) роликов социальной рекламы на противопожарную тематику, публикации в средствах массовой информации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 Неудачинского сельсовет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ют подготовку информационных материалов для СМИ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ют взаимодействие со средствами массовой информации для осуществления регулярного размещения роликов социальной рекламы и публикаций в средствах массовой информации  на противопожарную тематику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установления особого противопожарного периода, либо   ухудшения обстановки с пожарами организует проведение дополнительной трансляции на радио (телевидении) роликов социальной рекламы и публикация заметок (статей) на противопожарную тематику в СМИ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Устная агитация путем проведения коллективных (индивидуальных) лекций, бесед, в том числе в ходе проведения сходов (собраний) граждан, а также выпуск и распространение листовок (памяток) на противопожарную тематику среди населения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т взаимодействие с организациями независимо от форм собственности, расположенных на территории Неудачинского сельсове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роведения противопожарной пропаганды в трудовых коллективах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коллективные беседы (лекции) на противопожарную тематику в ходе сходов граждан (собраний)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индивидуальные (коллективные) беседы (лекции) на противопожарную тематику в ходе подворовых обходов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аспространение среди населения  агитационных листовок (памяток) на противопожарную тематику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Привлечение творческих объединений к проведению пропаганды противопожарных знаний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 взаимодействие с творческими объединениями в рамках проведения противопожарной пропаганды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Проведение иных, не запрещенных законодательством мероприятий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отивопожарная пропаганда, проводится за счет средств бюджета Неудачинского сельсовет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Неудачинского сельсовета осуществляет методическое обеспечения деятельности лиц, осуществляющих проведение мероприятий в области противопожарной пропаганды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ая пропаганда проводится на постоянной основе и непрерыв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2:55:00Z</dcterms:created>
  <dc:creator>Lenovo User</dc:creator>
  <dc:description/>
  <cp:keywords/>
  <dc:language>en-US</dc:language>
  <cp:lastModifiedBy>777</cp:lastModifiedBy>
  <cp:lastPrinted>2022-03-04T10:23:00Z</cp:lastPrinted>
  <dcterms:modified xsi:type="dcterms:W3CDTF">2022-03-04T05:10:00Z</dcterms:modified>
  <cp:revision>2</cp:revision>
  <dc:subject/>
  <dc:title/>
</cp:coreProperties>
</file>