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ЦИЯ НЕУДАЧИНСКОГО СЕЛЬСОВЕ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« 15 » ноября 2021 г.</w:t>
      </w:r>
      <w:r>
        <w:rPr>
          <w:rFonts w:eastAsia="Times New Roman" w:cs="Calibri"/>
          <w:b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.Неудачино                                            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№ 101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ии первичных мер пожарной безопасности в границах населенных пунктов Неудачи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Неудачинского сельсовета по осуществлению первичных мер пожарной безопасности в границах населенных пунктов, руководствуясь </w:t>
      </w:r>
      <w:r>
        <w:rPr>
          <w:rFonts w:eastAsia="Times New Roman" w:cs="Times New Roman" w:ascii="Times New Roman" w:hAnsi="Times New Roman"/>
          <w:sz w:val="24"/>
          <w:szCs w:val="24"/>
        </w:rPr>
        <w:t>Уставом сельского поселения Неудачинского сельсовета Татар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я Неудачинского сельсовета постано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рядок разработки и реализации администрацией Неудачинского сельсовета  мероприятий по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>решению вопросов первичных мер пожарной безопасности в границах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Неудачинского сельсовета </w:t>
      </w:r>
      <w:r>
        <w:rPr>
          <w:rStyle w:val="InternetLink"/>
          <w:rFonts w:eastAsia="Calibri" w:cs="Times New Roman" w:ascii="Times New Roman" w:hAnsi="Times New Roman"/>
          <w:i/>
          <w:color w:val="000000"/>
          <w:sz w:val="24"/>
          <w:szCs w:val="24"/>
          <w:u w:val="none"/>
          <w:lang w:val="ru-RU" w:eastAsia="zh-CN" w:bidi="ar-SA"/>
        </w:rPr>
        <w:t xml:space="preserve">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 xml:space="preserve">согласно приложению </w:t>
      </w:r>
      <w:r>
        <w:rPr>
          <w:rFonts w:cs="Times New Roman" w:ascii="Times New Roman" w:hAnsi="Times New Roman"/>
          <w:sz w:val="24"/>
          <w:szCs w:val="24"/>
        </w:rPr>
        <w:t>(приложение № 1)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еудачинского сельсовета  (приложение № 2)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уководителям структурных подразделений администрации Неудачинского сельсовета, муниципальных унитарных предприятий и муниципальных учреждений в пределах своих полномочий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Обеспечить разработку и выполнение мероприятий по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>решению вопросов первичных мер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населенных пунктов Неудачинского сельсовета  в соответствии с порядком, указанном в п.1 настоящего постановле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Обеспечить включение мероприятий по обеспечению пожарной безопасности в разрабатываемые планы, схемы и программы развития территории Неудачинского сельсовета 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и Неудачинского сельсовета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анализ и обобщение сведений о выполнении мероприятий, предусмотренных порядком, указанном в п.1 настоящего постановления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Считать утратившим силу Постановление № 10 от18.01.2018г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обеспечении первичных мер пожарной безопасности в границах Неудачинского сельсовета Татарского района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6. 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еудачинского  сельсовета</w:t>
      </w:r>
    </w:p>
    <w:p>
      <w:pPr>
        <w:pStyle w:val="Style19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ого  района</w:t>
      </w:r>
    </w:p>
    <w:p>
      <w:pPr>
        <w:sectPr>
          <w:type w:val="nextPage"/>
          <w:pgSz w:w="11906" w:h="16838"/>
          <w:pgMar w:left="1418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_____________ Л.Н.Чаплыгина</w:t>
      </w:r>
    </w:p>
    <w:p>
      <w:pPr>
        <w:pStyle w:val="ConsPlus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дачинского сельсовета  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21 г. № 101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>разработки и реализации администрацией</w:t>
      </w:r>
      <w:r>
        <w:rPr>
          <w:rFonts w:cs="Times New Roman" w:ascii="Times New Roman" w:hAnsi="Times New Roman"/>
          <w:sz w:val="24"/>
          <w:szCs w:val="24"/>
        </w:rPr>
        <w:t xml:space="preserve"> Неудачинского сельсовета 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 xml:space="preserve"> мероприятий по решению вопросов первичных мер пожарной безопасности в границах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Неудачинского сельсовета  </w:t>
      </w:r>
    </w:p>
    <w:p>
      <w:pPr>
        <w:pStyle w:val="ConsPlusNormal"/>
        <w:ind w:firstLine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Порядок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 xml:space="preserve">разработки и реализации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Неудачинского сельсовета  Неудачинского сельсовета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 xml:space="preserve">мероприятий по решению вопросов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Неудачинского сельсовета </w:t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Порядок) разработан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Порядок устанавливает основные задачи и направления деятельности администрации Неудачинского сельсовета   (далее —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Title"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1.3. В целях реализации Порядка администрацией принимаются муниципальные правовые акты, а также осуществляется разработка и утверждение муниципальной  программ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Основной задачей по обеспечению первичных мер пожарной безопасности в границах населенных пунктов Неудачинского сельсовета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вляется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Неудачинского сельсовета  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вышения пожарной опасности постановлением главы администрации Неудачинского сельсовета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Неудачинского сельсовета  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 Включение мероприятий по обеспечению пожарной безопасности в планы, схемы и программы развития территории Неудачинского сельсовета  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структурных подразделений администрации, муниципальных унитарных предприятий и муниципальных учреждений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 Неудачинского сельсовета  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Расходы на финансирование мероприятий по повышению противопожарной защиты предусматриваются при формировании бюджета Неудачинского сельсовета  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Координация деятельности администрации и организаций Неудачинского сельсовета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Неудачинского сельсовета  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деятельности структурных подразделений администрации по вопросам обеспечения первичных мер пожарной безопасности осуществляет администрация Неудачинского сельсовета  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Порядок привлечения сил и средств для тушения пожаров и проведения аварийно-спасательных работ на территории Неудачинского сельсовета 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муниципального образования Неудачинского сельсовета 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ри осуществлении мероприятий по обеспечению первичных мер пожарной безопасности администрацией Неудачинского сельсовета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, а также главного государственного инспектора Татарского района Новосибирской области по пожарному надзору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еудачинского сельсовета  </w:t>
      </w:r>
    </w:p>
    <w:p>
      <w:pPr>
        <w:pStyle w:val="ConsPlusNormal"/>
        <w:ind w:firstLine="72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21 г. № 10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Неудачинского сельсовета 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Lenovo User</dc:creator>
  <dc:description/>
  <cp:keywords/>
  <dc:language>en-US</dc:language>
  <cp:lastModifiedBy>777</cp:lastModifiedBy>
  <cp:lastPrinted>2021-11-30T10:56:00Z</cp:lastPrinted>
  <dcterms:modified xsi:type="dcterms:W3CDTF">2021-11-30T03:58:00Z</dcterms:modified>
  <cp:revision>5</cp:revision>
  <dc:subject/>
  <dc:title>АДМИНИСТРАЦИЯ ___ СЕЛЬСКОГО СОВЕТА</dc:title>
</cp:coreProperties>
</file>