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НЕУДАЧИНСКОГО СЕЛЬСОВЕТ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АТАР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 15 » ноября 2021 г.</w:t>
      </w:r>
      <w:r>
        <w:rPr>
          <w:rFonts w:eastAsia="Times New Roman" w:cs="Calibri"/>
          <w:b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.Неудачино                                            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№ 97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установления особого противопожарного режима в границах населенных пунктов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удачинского сельсовета Татарского района Новосибирской области</w:t>
      </w:r>
    </w:p>
    <w:p>
      <w:pPr>
        <w:pStyle w:val="ConsPlus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Неудачинского сельсовета по осуществлению первичных мер пожарной безопасности в границах населенных пунктов, руководствуясь Уставом сельского поселения Неудачинского сельсовета Татарского муниципального района Новосибирской области, администрация Неудачинского сельсовета постановляе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й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ия особого противопожарного режима в границах населенных пунктов Неудачинского сельсовета Татарского района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Считать утратившим силу Постановление администрации Неудачинского сельсовета №20 от 05.02.2018г., утверждающее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новления особого противопожарного режима в границах Неудачинского сельсовета Татарского района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Опубликовать настоящее постановление в печатном издании «Неудачинский вестник» и разместить на официальном сайте администрации Неудачинского сельсовета Татар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удачинского  сельсовета</w:t>
      </w:r>
    </w:p>
    <w:p>
      <w:pPr>
        <w:pStyle w:val="Style17"/>
        <w:tabs>
          <w:tab w:val="clear" w:pos="708"/>
          <w:tab w:val="left" w:pos="77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кого  района</w:t>
      </w:r>
    </w:p>
    <w:p>
      <w:pPr>
        <w:pStyle w:val="Style17"/>
        <w:tabs>
          <w:tab w:val="clear" w:pos="708"/>
          <w:tab w:val="left" w:pos="77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_____________ Л.Н.Чаплыг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еудачинского сельсовета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21 г. № 9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ления особого противопожарного режима в границах населенных пункто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удачинского сельсовета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разработан в соответствии с федеральными законами от 21.12.1994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в целях реализации полномочий администрации Неудачинского сельсовета по осуществлению первичных мер пожарной безопасности в границах населенных пунктов Неудачинского сельсовета (далее — территория населенных пунктов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 случае повышения пожарной опасности на территории населенных пунк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 правовым акт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Неудачинского сельсовета  может быть установлен особый противопожарный режи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противопожарный режим может быть введен как на территориях всех населенных пунктов, так и на территориях отдельных населенных пунктов в пределах муниципальных образовани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снованием для установления особого противопожарного режима является повышение пожарной 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жарной опасности в результате наступления неблагоприятных климатических условий, в том числе установления 5-го классов пожарной опасности в лесах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обстановки с ландшафтными или техногенными пожар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иных обстоятельств, требующих неотложных мер по защите населения, локализации и тушению пожар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 постановлении об установлении особого противопожарного режима указыва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тоятельства, послужившие основанием для установл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территории, на которо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начала установл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, на которы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и пределы применения дополнительных требований пожарной безопасности, вводимых в целях обеспечения особого противопожарного режим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е лица и структурные подразделения администрации Неудачинского сельсовета, ответственные за осуществление конкретных мероприятий в период действия особого противопожарного режима, пределы полномочий этих подразделений и должностных лиц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рганизацию разработки комплекса мер, направленных на устранение повышенной пожарной опасности, и контроля за их выполнением осуществляет Глава Неудачинского сельсове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 период действия особого противопожарного режима могут быть установлены дополнительные требования пожарной без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ся круглосуточный визуальный мониторинг обстановки с ландшафтными пожар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ся наблюдение за противопожарным состоянием соответствующих территорий района путем патрулирования профилактическими групп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ются дополнительные мероприятия, исключающие возможность переброса огня от ландшафтных пожаров в населенные пункты, на здания и сооружения (устройство защитных минерализованных полос, удаление сухой растительности и т.п.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ся круглосуточное дежурство имеющихся подразделений добровольной пожарной охраны, а также создаются дополнительные подразделения добровольной пожарной охран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ся проверка систем оповещения населения о пожарах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ся дополнительный запас воды для целей пожаротуш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ся проведение дополнительных профилактических мероприятий, в том числе привлекаются общественные организации для проведения противопожарной пропаганды среди насел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дополнительные требования пожарной безопасно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Информация об установлении особого противопожарного режима незамедлительно доводится до сведения населения Неудачинского сельсовета  через средства массовой информации, а также до территориальных подразделений Государственной противопожарной служб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49:00Z</dcterms:created>
  <dc:creator>Lenovo User</dc:creator>
  <dc:description/>
  <cp:keywords/>
  <dc:language>en-US</dc:language>
  <cp:lastModifiedBy>777</cp:lastModifiedBy>
  <dcterms:modified xsi:type="dcterms:W3CDTF">2021-11-29T05:40:00Z</dcterms:modified>
  <cp:revision>3</cp:revision>
  <dc:subject/>
  <dc:title>АДМИНИСТРАЦИЯ ___ СЕЛЬСКОГО СОВЕТА</dc:title>
</cp:coreProperties>
</file>