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от 28.02.2022г.                                  д. Неудачино                                               № 24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циальном и экономическом стимулировании граждан и организаций в добровольной пожарной охране, в том числе участия в борьбе с пожа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 Федеральным законом от 6 октября 2003 года № 131- ФЗ «Об общих принципах организации  местного  самоуправления в Российской Федерации», Федеральным законом от 22 июля 2008 года № 123- ФЗ «Технический регламент о требованиях пожарной безопасности», Федеральным законом от 6 мая 2011 года № 100-ФЗ «О добровольной пожарной охране»  администрация Неудачинского сельсовета Татарского района Новосибирской области  </w:t>
      </w:r>
      <w:r>
        <w:rPr>
          <w:b/>
          <w:color w:val="000000"/>
          <w:sz w:val="28"/>
          <w:szCs w:val="28"/>
        </w:rPr>
        <w:t>п о с т а н о в л я е т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(Приложение 1).</w:t>
      </w:r>
    </w:p>
    <w:p>
      <w:pPr>
        <w:pStyle w:val="21"/>
        <w:ind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Настоящее постановление опубликовать в периодическом печатном издании 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21"/>
        <w:ind w:hanging="0"/>
        <w:rPr/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> 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hanging="0"/>
        <w:rPr/>
      </w:pPr>
      <w:r>
        <w:rPr>
          <w:sz w:val="28"/>
          <w:szCs w:val="28"/>
        </w:rPr>
        <w:t>Глава Неудачинского сельсовета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Татарского района Новосибирской области                      Л.Н.Чаплыгин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                 </w: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 </w:t>
      </w:r>
    </w:p>
    <w:p>
      <w:pPr>
        <w:pStyle w:val="Style14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Style14"/>
        <w:spacing w:before="0" w:after="0"/>
        <w:jc w:val="right"/>
        <w:rPr/>
      </w:pPr>
      <w:r>
        <w:rPr/>
        <w:t>                                                                                   </w:t>
      </w:r>
      <w:r>
        <w:rPr/>
        <w:t>Утверждено постановлением администрации                                                                                 Неудачинского сельсовета</w:t>
      </w:r>
    </w:p>
    <w:p>
      <w:pPr>
        <w:pStyle w:val="Style14"/>
        <w:spacing w:before="0" w:after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Татарского района</w:t>
      </w:r>
    </w:p>
    <w:p>
      <w:pPr>
        <w:pStyle w:val="Style14"/>
        <w:spacing w:before="0" w:after="0"/>
        <w:jc w:val="right"/>
        <w:rPr/>
      </w:pPr>
      <w:r>
        <w:rPr/>
        <w:t xml:space="preserve">Новосибирской области                                                                              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от 28.02.2022 г. № 24                                                                                                                                                    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          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Администрация Неудачинского  сельсовета  обеспечивае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Новосибирской области  и муниципальными правовыми актами.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рганизация деятельности добровольных пожарных дружин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 населенных пунктах Неудачинского сельсовета  могут быть созданы Добровольные пожарные команды (далее – «ДПК») – подразделения добровольной пожарной охраны, принимающие непосредственное участие в тушении пожаров и не имеющие на вооружении мобильных средств пожаротушения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ДПК   Неудачинского  сельсовета  предназначены  для проведения профилактических  мероприятий  по  предупреждению  и  тушению пожаров  в  жилых  домах  и  на объектах Неудачинского  сельсовета.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 Администрация Неудачинского сельсовета  создает условия для организации добровольной пожарной охраны на территории Неудачинского сельсовета  , в том числе: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казание содействия в привлечении жителей Неудачинского сельсовета  в члены ДПК, проведение агитационной работы.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иобретение (изготовление) средств  противопожарной пропаганды, агитации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Материальное стимулирование деятельности добровольных пожарных Неудачинского сельсовета: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объявление благодарности в СМИ, награждение почетной  грамотой;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единовременное денежное вознаграждение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Финансирование материального стимулирования, осуществляется в пределах бюджетных ассигнований выделенных в бюджете Неудачинского сельсовета  на реализацию полномочия по обеспечению первичных мер пожарной безопасности в границах населенных пунктов Неудачинского сельсовета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иные меры, не запрещенные законодательством Российской Федерации, в пределах бюджетных ассигнований, выделенных в бюджете Неудачинского сельсовета  на реализацию полномочия по обеспечению первичных мер пожарной безопасности в границах населенных пунктов Неудачинского сельсовет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2. Применение мер экономического стимулирования участия граждан и организаций в добровольной пожарной охране, в том числе участия в борьбе с пожарами осуществляется на основании распоряжения администрации Неудачинского сельсовет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59:00Z</dcterms:created>
  <dc:creator>User</dc:creator>
  <dc:description/>
  <cp:keywords/>
  <dc:language>en-US</dc:language>
  <cp:lastModifiedBy>777</cp:lastModifiedBy>
  <cp:lastPrinted>2020-05-06T11:39:00Z</cp:lastPrinted>
  <dcterms:modified xsi:type="dcterms:W3CDTF">2022-03-11T05:22:00Z</dcterms:modified>
  <cp:revision>6</cp:revision>
  <dc:subject/>
  <dc:title>АДМИНИСТРАЦИЯ</dc:title>
</cp:coreProperties>
</file>