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АТАР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« 15 » ноября 2021 г.</w:t>
      </w:r>
      <w:r>
        <w:rPr>
          <w:rFonts w:eastAsia="Times New Roman" w:cs="Calibri"/>
          <w:b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.Неудачино                                            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№ 98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ожарно-профилактической работы 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м секторе и на объектах (в местах) с массовым пребыванием люд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3.06.2016 № 182-ФЗ «Об основах системы профилактики правонарушений в Российской Федерации»,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Неудачинского сельсовета по осуществлению первичных мер пожарной безопасности в границах населенных пунктов, руководствуясь Уставом сельского поселения Неудачинского сельсовета Татарского муниципального района Новосибирской области, администрация Неудач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1.1.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Неудач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 1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рядок реагирования при ухудшении пожарной обстановки на территории Неудач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 2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Неудачинского сельсовета № 6 от 18.01.2018г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«Об утверждении Положения организации профилактической работы в жилом секторе и на объектах  с массовым пребыванием люд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Неудач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ар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3. Опубликовать настоящее постановление в печатном издании «Неудачинский вестник» и разместить на официальном сайте администрации Неудачинского сельсовета Татар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удачинского  сельсовет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арского района Новосибирской области    _____________ Л.Н.Чаплыг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еудачинского сель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5.11.2021 г. № 98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sz w:val="28"/>
          <w:szCs w:val="28"/>
        </w:rPr>
        <w:t>Неудач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551"/>
        <w:gridCol w:w="1509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рректировки паспорта жилого сектора по каждому населённому пункту Неудачинского сельсов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начало года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ц, ответственных за проведение профилактических мероприятий в населённых пунктах Неудачинского сельсов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начало года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, исходя из обстанов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становке автономных дымовых пожарных из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соц.служб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16.09.2020 № 1479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стояния подъездных путей к зданиям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чникам наруж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ри необходимости корректировка) порядка реагирования при ухудшении пожарной обстановки на территории населенных пунктов Неудачинского сельсовет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рель-октябрь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, население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ой пропаганд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, соц.служб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еудачинского сельсовета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5.11.2021 г.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гирования при ухудшении пожарной обстановки на территории Неудач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ходов (собраний) граждан и дополн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мет состояния электропроводк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ч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ополнительных мероприятий по профилакти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жаров в жилом секторе населенных пунктов, 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мерах пожарной безопасности  в быт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ведение информации о причинах произошедших пожар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Неудач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дополнительных требований пожарной безопасности в случае повышения пожарной опасности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еудачинского с/с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7:00Z</dcterms:created>
  <dc:creator>Павлова Ольга Владимировна</dc:creator>
  <dc:description/>
  <cp:keywords/>
  <dc:language>en-US</dc:language>
  <cp:lastModifiedBy>777</cp:lastModifiedBy>
  <cp:lastPrinted>2021-11-30T11:44:00Z</cp:lastPrinted>
  <dcterms:modified xsi:type="dcterms:W3CDTF">2021-11-30T04:45:00Z</dcterms:modified>
  <cp:revision>6</cp:revision>
  <dc:subject/>
  <dc:title> </dc:title>
</cp:coreProperties>
</file>