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АТАР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 15 » ноября 2021 г.</w:t>
      </w:r>
      <w:r>
        <w:rPr>
          <w:rFonts w:eastAsia="Times New Roman" w:cs="Calibri"/>
          <w:b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.Неудачино                                            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№ 99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ащении территорий общего пользования населенных пунктов первичными средствами тушения пожаров и противопожарным инвентар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Неудачинского сельсовета по осуществлению первичных мер пожарной безопасности в границах населенных пунктов, руководствуя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тавом сельского поселения Неудачинского сельсовета Татар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я Неудачинского сельсовета постано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уководителям администрации Неудачинского сельсовета, муниципальных унитарных предприятий и муниципальных учреждений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Опубликовать настоящее постановление в печатном издании «Неудачинский вестник» и разместить на официальном сайте администрации Неудачинского сельсовета Татар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удачинского  сельсовета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ого  района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_____________ Л.Н.Чаплыги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еудачи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15.11.2021 г. № 99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1"/>
      <w:bookmarkStart w:id="1" w:name="P51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ро металлическое (объемом 8-10 лит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пата савков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Емкость с песком (объемом не менее 30 лит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шма (либо материал с аналогичными показателями по горюче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Ёмкость с водой (в пожароопасный период — бочка объемом не менее 200 лит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удачинского сельсовета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5.11.2021 г. № 99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43"/>
      <w:bookmarkStart w:id="3" w:name="P143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 Татарский район, д.Неудачино, ул. Центральная 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К Неудачинского с/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6:00Z</dcterms:created>
  <dc:creator>Lenovo User</dc:creator>
  <dc:description/>
  <cp:keywords/>
  <dc:language>en-US</dc:language>
  <cp:lastModifiedBy>777</cp:lastModifiedBy>
  <cp:lastPrinted>2021-11-29T15:46:00Z</cp:lastPrinted>
  <dcterms:modified xsi:type="dcterms:W3CDTF">2022-05-05T08:33:00Z</dcterms:modified>
  <cp:revision>4</cp:revision>
  <dc:subject/>
  <dc:title>ТИПОВОЕ ПОСТАНОВЛЕНИЕ</dc:title>
</cp:coreProperties>
</file>